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87446436"/>
            <w:bookmarkStart w:id="1" w:name="__Fieldmark__0_408744643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87446436"/>
            <w:bookmarkStart w:id="3" w:name="__Fieldmark__1_408744643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87446436"/>
            <w:bookmarkStart w:id="5" w:name="__Fieldmark__2_408744643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87446436"/>
            <w:bookmarkStart w:id="7" w:name="__Fieldmark__3_408744643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87446436"/>
            <w:bookmarkStart w:id="9" w:name="__Fieldmark__4_40874464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87446436"/>
            <w:bookmarkStart w:id="11" w:name="__Fieldmark__5_40874464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87446436"/>
            <w:bookmarkStart w:id="13" w:name="__Fieldmark__6_40874464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87446436"/>
            <w:bookmarkStart w:id="15" w:name="__Fieldmark__7_40874464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87446436"/>
            <w:bookmarkStart w:id="17" w:name="__Fieldmark__8_408744643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87446436"/>
            <w:bookmarkStart w:id="19" w:name="__Fieldmark__9_40874464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87446436"/>
            <w:bookmarkStart w:id="21" w:name="__Fieldmark__10_408744643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87446436"/>
            <w:bookmarkStart w:id="23" w:name="__Fieldmark__11_408744643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87446436"/>
            <w:bookmarkStart w:id="25" w:name="__Fieldmark__12_408744643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87446436"/>
            <w:bookmarkStart w:id="27" w:name="__Fieldmark__13_408744643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87446436"/>
            <w:bookmarkStart w:id="29" w:name="__Fieldmark__14_408744643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87446436"/>
            <w:bookmarkStart w:id="31" w:name="__Fieldmark__15_408744643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87446436"/>
            <w:bookmarkStart w:id="34" w:name="__Fieldmark__16_408744643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87446436"/>
            <w:bookmarkStart w:id="36" w:name="__Fieldmark__17_408744643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87446436"/>
            <w:bookmarkStart w:id="38" w:name="__Fieldmark__18_408744643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87446436"/>
            <w:bookmarkStart w:id="40" w:name="__Fieldmark__19_408744643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87446436"/>
            <w:bookmarkStart w:id="42" w:name="__Fieldmark__20_408744643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87446436"/>
            <w:bookmarkStart w:id="44" w:name="__Fieldmark__21_408744643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87446436"/>
            <w:bookmarkStart w:id="46" w:name="__Fieldmark__22_408744643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87446436"/>
            <w:bookmarkStart w:id="48" w:name="__Fieldmark__23_408744643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87446436"/>
            <w:bookmarkStart w:id="50" w:name="__Fieldmark__24_408744643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87446436"/>
            <w:bookmarkStart w:id="52" w:name="__Fieldmark__25_408744643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87446436"/>
            <w:bookmarkStart w:id="54" w:name="__Fieldmark__27_408744643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87446436"/>
            <w:bookmarkStart w:id="56" w:name="__Fieldmark__28_408744643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87446436"/>
            <w:bookmarkStart w:id="58" w:name="__Fieldmark__29_408744643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87446436"/>
            <w:bookmarkStart w:id="60" w:name="__Fieldmark__30_408744643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87446436"/>
            <w:bookmarkStart w:id="62" w:name="__Fieldmark__31_408744643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playground, 5 baskets, 5 different objects siz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87446436"/>
            <w:bookmarkStart w:id="64" w:name="__Fieldmark__33_408744643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87446436"/>
            <w:bookmarkStart w:id="66" w:name="__Fieldmark__34_408744643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87446436"/>
            <w:bookmarkStart w:id="68" w:name="__Fieldmark__35_408744643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4087446436"/>
            <w:bookmarkStart w:id="70" w:name="__Fieldmark__36_4087446436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4087446436"/>
            <w:bookmarkStart w:id="72" w:name="__Fieldmark__37_4087446436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87446436"/>
            <w:bookmarkStart w:id="74" w:name="__Fieldmark__38_408744643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087446436"/>
            <w:bookmarkStart w:id="77" w:name="__Fieldmark__39_4087446436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087446436"/>
            <w:bookmarkStart w:id="79" w:name="__Fieldmark__40_4087446436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087446436"/>
            <w:bookmarkStart w:id="81" w:name="__Fieldmark__41_4087446436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087446436"/>
            <w:bookmarkStart w:id="83" w:name="__Fieldmark__42_4087446436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 small teams children will practice their gross motor skills in a real game such as the jungle  gym and soccer field , teachers will provide an opportunity for children to exercise all the body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jungle gym 5´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5´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core a basket  5´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44:00Z</dcterms:created>
  <dc:creator>Ana Maria</dc:creator>
  <dc:description/>
  <dc:language>en-US</dc:language>
  <cp:lastModifiedBy>Sidey</cp:lastModifiedBy>
  <cp:lastPrinted>2009-01-26T08:55:00Z</cp:lastPrinted>
  <dcterms:modified xsi:type="dcterms:W3CDTF">2013-01-26T13:44:00Z</dcterms:modified>
  <cp:revision>2</cp:revision>
  <dc:subject/>
  <dc:title/>
</cp:coreProperties>
</file>